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: unlimited.doc,v 1.3 2003/09/04 18:53:41 jo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1997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tes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_Object_Allocate, _Object_Free, _Object_Extend_inform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Object_Shrink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Verifies when the auto-extend is false the number of object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grow, and the number of objects is the maximum number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Configuration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 Verify the re-allocation of index numbers, and a block of objec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d while another remains yet all it objects are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. Four blocks of the allocation size of objects are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the first and third blocks are freed. Onl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ck's memory will be released, while the second remain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due the allocation hyster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 Allocate as many objects are the work-space can hold. Fre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a number of blocks with-out freeing the blocks. Free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